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名稱變更登記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標楷體" w:ascii="Times New Roman" w:hAnsi="Times New Roman"/>
          <w:b/>
          <w:bCs/>
          <w:color w:val="000000"/>
          <w:kern w:val="0"/>
          <w:sz w:val="32"/>
          <w:szCs w:val="32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237"/>
        <w:gridCol w:w="4054"/>
        <w:gridCol w:w="1005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ＯＯ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8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承辦人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更名後法人印信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圖記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Cs w:val="20"/>
              </w:rPr>
              <w:t>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更名後新法人印信啟用備查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 xml:space="preserve">) 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其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1.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2.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3.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28"/>
                <w:szCs w:val="28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28"/>
                <w:szCs w:val="28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28"/>
                <w:szCs w:val="28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9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059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9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exact" w:line="360" w:before="0" w:after="5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eastAsia="標楷體" w:cs="Times New Roman" w:ascii="Times New Roman" w:hAnsi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18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08:00Z</dcterms:modified>
  <cp:revision>10</cp:revision>
  <dc:subject/>
  <dc:title>一、</dc:title>
</cp:coreProperties>
</file>