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新細明體,Bold;Arial Unicode MS" w:eastAsia="標楷體"/>
          <w:b/>
          <w:bCs/>
          <w:kern w:val="0"/>
          <w:sz w:val="32"/>
          <w:szCs w:val="32"/>
        </w:rPr>
        <w:t>臺南市私立</w:t>
      </w:r>
      <w:r>
        <w:rPr>
          <w:rFonts w:ascii="標楷體" w:hAnsi="標楷體" w:cs="新細明體,Bold;Arial Unicode MS" w:eastAsia="標楷體"/>
          <w:b/>
          <w:bCs/>
          <w:kern w:val="0"/>
          <w:sz w:val="32"/>
          <w:szCs w:val="32"/>
          <w:u w:val="single"/>
        </w:rPr>
        <w:t xml:space="preserve">            </w:t>
      </w:r>
      <w:r>
        <w:rPr>
          <w:rFonts w:ascii="標楷體" w:hAnsi="標楷體" w:cs="新細明體,Bold;Arial Unicode MS" w:eastAsia="標楷體"/>
          <w:b/>
          <w:bCs/>
          <w:kern w:val="0"/>
          <w:sz w:val="32"/>
          <w:szCs w:val="32"/>
        </w:rPr>
        <w:t>兒童課後照顧服務中心</w:t>
      </w:r>
    </w:p>
    <w:p>
      <w:pPr>
        <w:pStyle w:val="Normal"/>
        <w:autoSpaceDE w:val="false"/>
        <w:jc w:val="center"/>
        <w:rPr>
          <w:rFonts w:ascii="標楷體" w:hAnsi="標楷體" w:eastAsia="標楷體" w:cs="新細明體,Bold;Arial Unicode MS"/>
          <w:b/>
          <w:b/>
          <w:bCs/>
          <w:kern w:val="0"/>
          <w:sz w:val="32"/>
          <w:szCs w:val="32"/>
        </w:rPr>
      </w:pPr>
      <w:r>
        <w:rPr>
          <w:rFonts w:ascii="標楷體" w:hAnsi="標楷體" w:cs="新細明體,Bold;Arial Unicode MS" w:eastAsia="標楷體"/>
          <w:b/>
          <w:bCs/>
          <w:kern w:val="0"/>
          <w:sz w:val="32"/>
          <w:szCs w:val="32"/>
        </w:rPr>
        <w:t>全年收入及支出預算表</w:t>
      </w:r>
    </w:p>
    <w:p>
      <w:pPr>
        <w:pStyle w:val="Normal"/>
        <w:autoSpaceDE w:val="false"/>
        <w:jc w:val="right"/>
        <w:rPr>
          <w:rFonts w:ascii="標楷體" w:hAnsi="標楷體" w:eastAsia="標楷體" w:cs="細明體;MingLiU"/>
          <w:b/>
          <w:b/>
          <w:bCs/>
          <w:kern w:val="0"/>
          <w:sz w:val="28"/>
          <w:szCs w:val="28"/>
        </w:rPr>
      </w:pPr>
      <w:r>
        <w:rPr>
          <w:rFonts w:eastAsia="標楷體" w:cs="細明體;MingLiU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ind w:left="560" w:hanging="560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一、收入部分自民國    年    月    日至    年    月    日止。</w:t>
      </w:r>
    </w:p>
    <w:tbl>
      <w:tblPr>
        <w:tblW w:w="11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760"/>
        <w:gridCol w:w="1920"/>
        <w:gridCol w:w="4800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服務費用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包含項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金額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20" w:hanging="520"/>
              <w:jc w:val="center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備註</w:t>
            </w:r>
          </w:p>
        </w:tc>
      </w:tr>
      <w:tr>
        <w:trPr>
          <w:trHeight w:val="85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註冊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  <w:t>_______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費</w:t>
            </w: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  <w:t>_______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元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40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兒童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  <w:u w:val="single"/>
              </w:rPr>
              <w:t xml:space="preserve">       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名除免費名額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  <w:u w:val="single"/>
              </w:rPr>
              <w:t xml:space="preserve">       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名外，</w:t>
            </w:r>
          </w:p>
          <w:p>
            <w:pPr>
              <w:pStyle w:val="Normal"/>
              <w:autoSpaceDE w:val="false"/>
              <w:spacing w:lineRule="exact" w:line="540"/>
              <w:rPr/>
            </w:pP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實收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  <w:u w:val="single"/>
              </w:rPr>
              <w:t xml:space="preserve">       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名，每名每月收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  <w:u w:val="single"/>
              </w:rPr>
              <w:t xml:space="preserve">       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元，以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  <w:u w:val="single"/>
              </w:rPr>
              <w:t xml:space="preserve">      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個月共計如上數。</w:t>
            </w:r>
          </w:p>
        </w:tc>
      </w:tr>
      <w:tr>
        <w:trPr>
          <w:trHeight w:val="8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  <w:t>_______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費</w:t>
            </w: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  <w:t>_______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元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月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  <w:t>_______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費</w:t>
            </w: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  <w:t>_______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元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40"/>
              <w:rPr/>
            </w:pP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兒童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  <w:u w:val="single"/>
              </w:rPr>
              <w:t xml:space="preserve">       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名除免費名額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  <w:u w:val="single"/>
              </w:rPr>
              <w:t xml:space="preserve">       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名外，</w:t>
            </w:r>
          </w:p>
          <w:p>
            <w:pPr>
              <w:pStyle w:val="Normal"/>
              <w:autoSpaceDE w:val="false"/>
              <w:spacing w:lineRule="exact" w:line="540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實收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  <w:u w:val="single"/>
              </w:rPr>
              <w:t xml:space="preserve">       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名，每名每月收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  <w:u w:val="single"/>
              </w:rPr>
              <w:t xml:space="preserve">       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元，以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  <w:u w:val="single"/>
              </w:rPr>
              <w:t xml:space="preserve">      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個月共計如上數。</w:t>
            </w:r>
          </w:p>
        </w:tc>
      </w:tr>
      <w:tr>
        <w:trPr>
          <w:trHeight w:val="8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  <w:t>_______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費</w:t>
            </w: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  <w:t>_______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元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代辦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  <w:t>_______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費</w:t>
            </w: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  <w:t>_______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元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40"/>
              <w:rPr/>
            </w:pP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兒童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  <w:u w:val="single"/>
              </w:rPr>
              <w:t xml:space="preserve">       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名除免費名額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  <w:u w:val="single"/>
              </w:rPr>
              <w:t xml:space="preserve">       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名外，</w:t>
            </w:r>
          </w:p>
          <w:p>
            <w:pPr>
              <w:pStyle w:val="Normal"/>
              <w:autoSpaceDE w:val="false"/>
              <w:spacing w:lineRule="exact" w:line="540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實收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  <w:u w:val="single"/>
              </w:rPr>
              <w:t xml:space="preserve">       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名，每名每月收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  <w:u w:val="single"/>
              </w:rPr>
              <w:t xml:space="preserve">       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元，以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  <w:u w:val="single"/>
              </w:rPr>
              <w:t xml:space="preserve">      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個月共計如上數。</w:t>
            </w:r>
          </w:p>
        </w:tc>
      </w:tr>
      <w:tr>
        <w:trPr>
          <w:trHeight w:val="8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  <w:t>_______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費</w:t>
            </w: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  <w:t>_______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元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其他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  <w:t>_______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費</w:t>
            </w: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  <w:t>_______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40"/>
              <w:rPr/>
            </w:pP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兒童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  <w:u w:val="single"/>
              </w:rPr>
              <w:t xml:space="preserve">       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名除免費名額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  <w:u w:val="single"/>
              </w:rPr>
              <w:t xml:space="preserve">       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名外，</w:t>
            </w:r>
          </w:p>
          <w:p>
            <w:pPr>
              <w:pStyle w:val="Normal"/>
              <w:autoSpaceDE w:val="false"/>
              <w:spacing w:lineRule="exact" w:line="540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實收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  <w:u w:val="single"/>
              </w:rPr>
              <w:t xml:space="preserve">       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名，每名每月收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  <w:u w:val="single"/>
              </w:rPr>
              <w:t xml:space="preserve">       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元，以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  <w:u w:val="single"/>
              </w:rPr>
              <w:t xml:space="preserve">      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個月共計如上數。</w:t>
            </w:r>
          </w:p>
        </w:tc>
      </w:tr>
      <w:tr>
        <w:trPr>
          <w:trHeight w:val="8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細明體;MingLiU"/>
                <w:kern w:val="0"/>
              </w:rPr>
            </w:pPr>
            <w:r>
              <w:rPr>
                <w:rFonts w:ascii="標楷體" w:hAnsi="標楷體" w:cs="細明體;MingLiU" w:eastAsia="標楷體"/>
                <w:kern w:val="0"/>
              </w:rPr>
              <w:t>總計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細明體;MingLiU"/>
                <w:kern w:val="0"/>
              </w:rPr>
            </w:pPr>
            <w:r>
              <w:rPr>
                <w:rFonts w:eastAsia="標楷體" w:cs="細明體;MingLiU" w:ascii="標楷體" w:hAnsi="標楷體"/>
                <w:kern w:val="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細明體;MingLiU"/>
                <w:kern w:val="0"/>
              </w:rPr>
            </w:pPr>
            <w:r>
              <w:rPr>
                <w:rFonts w:eastAsia="標楷體" w:cs="細明體;MingLiU" w:ascii="標楷體" w:hAnsi="標楷體"/>
                <w:kern w:val="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細明體;MingLiU"/>
                <w:kern w:val="0"/>
              </w:rPr>
            </w:pPr>
            <w:r>
              <w:rPr>
                <w:rFonts w:eastAsia="標楷體" w:cs="細明體;MingLiU" w:ascii="標楷體" w:hAnsi="標楷體"/>
                <w:kern w:val="0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eastAsia="標楷體" w:cs="細明體;MingLiU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before="120" w:after="0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二、支出部分自民國     年     月     日至     年    月     日止。</w:t>
      </w:r>
    </w:p>
    <w:tbl>
      <w:tblPr>
        <w:tblW w:w="11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80"/>
        <w:gridCol w:w="7560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項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金額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20" w:hanging="520"/>
              <w:jc w:val="center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備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人事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  <w:t>1.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主任</w:t>
            </w: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  <w:t>1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名每月</w:t>
            </w: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  <w:t>_______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元。</w:t>
            </w:r>
          </w:p>
          <w:p>
            <w:pPr>
              <w:pStyle w:val="Normal"/>
              <w:autoSpaceDE w:val="false"/>
              <w:ind w:left="520" w:hanging="520"/>
              <w:rPr/>
            </w:pP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  <w:t>2.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兒童照顧服務人員等</w:t>
            </w: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  <w:t>________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名每月計支</w:t>
            </w: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  <w:t>________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元。</w:t>
            </w:r>
          </w:p>
          <w:p>
            <w:pPr>
              <w:pStyle w:val="Normal"/>
              <w:autoSpaceDE w:val="false"/>
              <w:ind w:left="520" w:hanging="520"/>
              <w:rPr/>
            </w:pP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  <w:t>3.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行政人員等</w:t>
            </w: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  <w:t>________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名每月計支</w:t>
            </w: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  <w:t>________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元。</w:t>
            </w:r>
          </w:p>
          <w:p>
            <w:pPr>
              <w:pStyle w:val="Normal"/>
              <w:autoSpaceDE w:val="false"/>
              <w:ind w:left="520" w:hanging="520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  <w:t>4.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其他人員：</w:t>
            </w:r>
          </w:p>
          <w:p>
            <w:pPr>
              <w:pStyle w:val="Normal"/>
              <w:autoSpaceDE w:val="false"/>
              <w:ind w:left="520" w:hanging="520"/>
              <w:rPr/>
            </w:pP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  <w:t>4-1.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廚師等</w:t>
            </w: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  <w:t>________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名每月計支</w:t>
            </w: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  <w:t>________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元。</w:t>
            </w:r>
          </w:p>
          <w:p>
            <w:pPr>
              <w:pStyle w:val="Normal"/>
              <w:autoSpaceDE w:val="false"/>
              <w:ind w:left="520" w:hanging="520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  <w:t>4-2.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司機等</w:t>
            </w: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  <w:t>________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名每月計支</w:t>
            </w: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  <w:t>________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元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  <w:t>4-3.____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等</w:t>
            </w: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  <w:t>________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名每月計支</w:t>
            </w: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  <w:t>________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元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以</w:t>
            </w: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  <w:t>______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個月計如上數。</w:t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細明體;MingLiU"/>
                <w:strike/>
                <w:color w:val="0000FF"/>
                <w:kern w:val="0"/>
                <w:sz w:val="26"/>
                <w:szCs w:val="26"/>
              </w:rPr>
            </w:pP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租賃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細明體;MingLiU"/>
                <w:strike/>
                <w:color w:val="0000FF"/>
                <w:kern w:val="0"/>
                <w:sz w:val="26"/>
                <w:szCs w:val="26"/>
              </w:rPr>
            </w:pPr>
            <w:r>
              <w:rPr>
                <w:rFonts w:eastAsia="標楷體" w:cs="細明體;MingLiU" w:ascii="標楷體" w:hAnsi="標楷體"/>
                <w:strike/>
                <w:color w:val="0000FF"/>
                <w:kern w:val="0"/>
                <w:sz w:val="26"/>
                <w:szCs w:val="2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細明體;MingLiU"/>
                <w:strike/>
                <w:color w:val="0000FF"/>
                <w:kern w:val="0"/>
                <w:sz w:val="26"/>
                <w:szCs w:val="26"/>
              </w:rPr>
            </w:pP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房租、租賃設備等費每月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元，以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個月計上數。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餐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供應狀況：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事務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教材、教具、文具等費每月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元，以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個月計上數。</w:t>
            </w:r>
          </w:p>
        </w:tc>
      </w:tr>
      <w:tr>
        <w:trPr>
          <w:trHeight w:val="2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雜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水電費、報章雜誌等費每月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元，以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個月計上數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油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20" w:hanging="520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油資等費每月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元，以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個月計上數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其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0" w:hanging="520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ascii="標楷體" w:hAnsi="標楷體" w:cs="細明體;MingLiU" w:eastAsia="標楷體"/>
                <w:kern w:val="0"/>
                <w:sz w:val="26"/>
                <w:szCs w:val="26"/>
              </w:rPr>
              <w:t>總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細明體;MingLiU"/>
                <w:kern w:val="0"/>
                <w:sz w:val="26"/>
                <w:szCs w:val="26"/>
              </w:rPr>
            </w:pPr>
            <w:r>
              <w:rPr>
                <w:rFonts w:eastAsia="標楷體" w:cs="細明體;MingLiU" w:ascii="標楷體" w:hAnsi="標楷體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eastAsia="標楷體" w:cs="細明體;MingLiU" w:ascii="標楷體" w:hAnsi="標楷體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7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6:51:00Z</dcterms:created>
  <dc:creator/>
  <dc:description/>
  <cp:keywords/>
  <dc:language>en-US</dc:language>
  <cp:lastModifiedBy/>
  <dcterms:modified xsi:type="dcterms:W3CDTF">2012-07-24T06:51:00Z</dcterms:modified>
  <cp:revision>1</cp:revision>
  <dc:subject/>
  <dc:title/>
</cp:coreProperties>
</file>