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臺南市私立                兒童課後照顧服務中心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32"/>
          <w:szCs w:val="32"/>
        </w:rPr>
        <w:t>中心人員基本資料表暨切結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80"/>
        <w:gridCol w:w="960"/>
        <w:gridCol w:w="1560"/>
        <w:gridCol w:w="2386"/>
      </w:tblGrid>
      <w:tr>
        <w:trPr>
          <w:trHeight w:val="70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4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主任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兒童照顧服務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行政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工作人員</w:t>
            </w:r>
            <w:r>
              <w:rPr>
                <w:rFonts w:eastAsia="標楷體" w:cs="標楷體" w:ascii="標楷體" w:hAnsi="標楷體"/>
              </w:rPr>
              <w:t>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宅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</w:tc>
      </w:tr>
      <w:tr>
        <w:trPr>
          <w:trHeight w:val="7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請黏貼照片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9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70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明事項：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未有下列情形：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有性騷擾、性侵害行為，經有罪判決確定。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為不檢損害兒童及少年權益，其情節重大，經有關機關查證屬實。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罹患精神疾病或身心狀況違常，經主管機關委請相關專科醫師認定不能執行業務。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有違反上述規定願負法律上責任。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ascii="標楷體" w:hAnsi="標楷體" w:cs="標楷體" w:eastAsia="標楷體"/>
              </w:rPr>
              <w:t>切結人：　　　　　 　（簽章）  　　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浮貼身分證正面影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19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浮貼身分證反面影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19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1:00Z</dcterms:created>
  <dc:creator/>
  <dc:description/>
  <cp:keywords/>
  <dc:language>en-US</dc:language>
  <cp:lastModifiedBy/>
  <dcterms:modified xsi:type="dcterms:W3CDTF">2012-07-24T06:41:00Z</dcterms:modified>
  <cp:revision>1</cp:revision>
  <dc:subject/>
  <dc:title/>
</cp:coreProperties>
</file>