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兒童課後照顧服務中心招牌及中心印鑑規範：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一、招牌：</w:t>
      </w:r>
    </w:p>
    <w:p>
      <w:pPr>
        <w:pStyle w:val="Normal"/>
        <w:numPr>
          <w:ilvl w:val="0"/>
          <w:numId w:val="1"/>
        </w:numPr>
        <w:ind w:left="482" w:hanging="482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應符合</w:t>
      </w:r>
      <w:r>
        <w:rPr>
          <w:rFonts w:ascii="標楷體" w:hAnsi="標楷體" w:cs="標楷體" w:eastAsia="標楷體"/>
          <w:u w:val="single"/>
        </w:rPr>
        <w:t>中心名稱</w:t>
      </w:r>
      <w:r>
        <w:rPr>
          <w:rFonts w:ascii="標楷體" w:hAnsi="標楷體" w:cs="標楷體" w:eastAsia="標楷體"/>
        </w:rPr>
        <w:t>及</w:t>
      </w:r>
      <w:r>
        <w:rPr>
          <w:rFonts w:ascii="標楷體" w:hAnsi="標楷體" w:cs="標楷體" w:eastAsia="標楷體"/>
          <w:u w:val="single"/>
        </w:rPr>
        <w:t>立案字號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項要件（請參照合格招牌範本）。</w:t>
      </w:r>
    </w:p>
    <w:p>
      <w:pPr>
        <w:pStyle w:val="Normal"/>
        <w:numPr>
          <w:ilvl w:val="0"/>
          <w:numId w:val="1"/>
        </w:numPr>
        <w:ind w:left="482" w:hanging="482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立案招牌名稱應與立案證書班名名稱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全銜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一致。</w:t>
      </w:r>
    </w:p>
    <w:p>
      <w:pPr>
        <w:pStyle w:val="Normal"/>
        <w:numPr>
          <w:ilvl w:val="0"/>
          <w:numId w:val="1"/>
        </w:numPr>
        <w:ind w:left="482" w:hanging="482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立案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改制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字號為許可字號，於取得許可文號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向教育局詢問</w:t>
      </w:r>
      <w:r>
        <w:rPr>
          <w:rFonts w:eastAsia="標楷體" w:cs="標楷體" w:ascii="標楷體" w:hAnsi="標楷體"/>
        </w:rPr>
        <w:t>06-6351762)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color w:val="FF0000"/>
        </w:rPr>
        <w:t>招牌竣工後通知教育局聯合會勘。</w:t>
      </w:r>
    </w:p>
    <w:p>
      <w:pPr>
        <w:pStyle w:val="Normal"/>
        <w:numPr>
          <w:ilvl w:val="0"/>
          <w:numId w:val="1"/>
        </w:numPr>
        <w:spacing w:before="0" w:after="240"/>
        <w:ind w:left="482" w:hanging="482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招牌不可有</w:t>
      </w:r>
      <w:r>
        <w:rPr>
          <w:rFonts w:eastAsia="標楷體" w:cs="標楷體" w:ascii="標楷體" w:hAnsi="標楷體"/>
        </w:rPr>
        <w:t>School</w:t>
      </w:r>
      <w:r>
        <w:rPr>
          <w:rFonts w:ascii="標楷體" w:hAnsi="標楷體" w:cs="標楷體" w:eastAsia="標楷體"/>
        </w:rPr>
        <w:t>、文教中心、補習班、機構、學苑等文字。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>
          <w:trHeight w:val="5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Cs/>
                <w:sz w:val="36"/>
                <w:szCs w:val="36"/>
              </w:rPr>
              <w:t>合格招牌參考樣式－橫式範本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合格招牌參考樣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－直式範本</w:t>
            </w:r>
          </w:p>
        </w:tc>
      </w:tr>
      <w:tr>
        <w:trPr>
          <w:trHeight w:val="831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1089025</wp:posOffset>
                      </wp:positionV>
                      <wp:extent cx="3544570" cy="1482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4570" cy="1482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48"/>
                                      <w:szCs w:val="48"/>
                                    </w:rPr>
                                    <w:t>臺南市私立○○兒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48"/>
                                      <w:szCs w:val="48"/>
                                    </w:rPr>
                                    <w:br/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48"/>
                                      <w:szCs w:val="48"/>
                                    </w:rPr>
                                    <w:t>課後照顧服務中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標楷體" w:hAnsi="標楷體" w:eastAsia="標楷體" w:cs="標楷體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南市教社字第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0000000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9.1pt;height:116.7pt;mso-wrap-distance-left:9.05pt;mso-wrap-distance-right:9.05pt;mso-wrap-distance-top:0pt;mso-wrap-distance-bottom:0pt;margin-top:85.75pt;mso-position-vertical-relative:text;margin-left:-1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8"/>
                                <w:szCs w:val="48"/>
                              </w:rPr>
                              <w:t>臺南市私立○○兒童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48"/>
                                <w:szCs w:val="48"/>
                              </w:rPr>
                              <w:br/>
                            </w:r>
                            <w:r>
                              <w:rPr>
                                <w:rFonts w:ascii="標楷體" w:hAnsi="標楷體" w:cs="標楷體" w:eastAsia="標楷體"/>
                                <w:sz w:val="48"/>
                                <w:szCs w:val="48"/>
                              </w:rPr>
                              <w:t>課後照顧服務中心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標楷體" w:hAnsi="標楷體" w:eastAsia="標楷體" w:cs="標楷體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南市教社字第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00000000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12395</wp:posOffset>
                      </wp:positionV>
                      <wp:extent cx="2246630" cy="5105400"/>
                      <wp:effectExtent l="193040" t="5080" r="5080" b="20993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6760" cy="5105520"/>
                                <a:chOff x="0" y="0"/>
                                <a:chExt cx="2246760" cy="5105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82240" y="0"/>
                                  <a:ext cx="1064160" cy="510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4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臺南市私立○○兒童課後照顧服務中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南市教社字第0000000000號</w:t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064160" cy="510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南市教社字第0000000000號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4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臺南市私立○○兒童課後照顧服務中心</w:t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4pt;margin-top:8.85pt;width:176.85pt;height:402pt" coordorigin="228,177" coordsize="3537,804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090;top:177;width:1675;height:8039;mso-wrap-style:square;v-text-anchor:top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臺南市私立○○兒童課後照顧服務中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南市教社字第0000000000號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28;top:177;width:1675;height:8039;mso-wrap-style:square;v-text-anchor:top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南市教社字第0000000000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臺南市私立○○兒童課後照顧服務中心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二、中心印鑑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無大小限制</w:t>
      </w:r>
      <w:r>
        <w:rPr>
          <w:rFonts w:eastAsia="標楷體" w:cs="標楷體" w:ascii="標楷體" w:hAnsi="標楷體"/>
          <w:b/>
        </w:rPr>
        <w:t>)</w:t>
      </w:r>
    </w:p>
    <w:tbl>
      <w:tblPr>
        <w:tblW w:w="1843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</w:tblGrid>
      <w:tr>
        <w:trPr>
          <w:trHeight w:val="181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臺南市私立○○兒童課後照顧服務中心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type w:val="nextPage"/>
      <w:pgSz w:w="11906" w:h="16838"/>
      <w:pgMar w:left="1134" w:right="850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2:30:00Z</dcterms:created>
  <dc:creator>066031</dc:creator>
  <dc:description/>
  <cp:keywords/>
  <dc:language>en-US</dc:language>
  <cp:lastModifiedBy>user</cp:lastModifiedBy>
  <cp:lastPrinted>2014-04-21T14:40:00Z</cp:lastPrinted>
  <dcterms:modified xsi:type="dcterms:W3CDTF">2020-06-10T07:47:00Z</dcterms:modified>
  <cp:revision>8</cp:revision>
  <dc:subject/>
  <dc:title/>
</cp:coreProperties>
</file>